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2.11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в электронной форме № 31604229426 от 20.10.2016 г на право заключения догово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Открытого запроса предложений в электронной форме на право заключения договора 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 xml:space="preserve">выполнение подрядных работ «Строительство сети доступа FTTB и КТВ РБ 2016-2017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для нужд ПАО «Башинформсвязь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19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 Пункте 1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оценки и сопоставления Заявок, критерии оценки и сопоставления Заявок, величины значимости этих критериев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окументации о закупк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внесены изменения в ча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еличины значимости критерия (Вес критерия) и Что конкретно оценивается (показатели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  <w:tbl>
            <w:tblPr>
              <w:tblW w:w="6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1418"/>
              <w:gridCol w:w="3827"/>
            </w:tblGrid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16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ритери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16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еличина значимости критерия (Вес критерия)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16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Что конкретно оценивается (показатели)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на догово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 %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ценивается предложение цены Договора, указанное участником закупки в его заявке на участие в закупке.</w:t>
                  </w:r>
                </w:p>
                <w:p>
                  <w:pPr>
                    <w:pStyle w:val="Rvps9"/>
                    <w:ind w:firstLine="459"/>
                    <w:rPr/>
                  </w:pPr>
                  <w:r>
                    <w:rPr/>
                    <w:t xml:space="preserve">Определение цены Договора для целей оценки и сопоставления заявок осуществляется путём применения коэффициента снижения цены, предложенного Участником (коэффициент снижения цены выражается в виде десятичной дроби (например, «0,98» или «0,9» и т.п.). </w:t>
                  </w:r>
                </w:p>
                <w:p>
                  <w:pPr>
                    <w:pStyle w:val="Rvps9"/>
                    <w:ind w:firstLine="459"/>
                    <w:rPr/>
                  </w:pPr>
                  <w:r>
                    <w:rPr/>
                    <w:t>При его использовании, цена Договора определяется путём произведения начальной (максимальной) цены договора, указанной в Документации, на коэффициент снижения цены, предложенный участником.</w:t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и оплаты по договору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%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Оценивается согласие участника закупки на условия оплаты с отсрочкой платежа. Сведения по данному критерию указываются участником закупки в его заявке на участие в закупке. 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вес критериев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то конкретно оценивается (показатели)</w:t>
            </w:r>
          </w:p>
        </w:tc>
      </w:tr>
      <w:tr>
        <w:trPr>
          <w:trHeight w:val="340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риложении №4 к Документации о закупке - Порядок оценки и сопоставления заяв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 участие в запросе предложений</w:t>
            </w:r>
          </w:p>
          <w:p>
            <w:pPr>
              <w:pStyle w:val="Style19"/>
              <w:tabs>
                <w:tab w:val="clear" w:pos="1980"/>
              </w:tabs>
              <w:ind w:left="0" w:hanging="0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внесены изменения в части </w:t>
            </w:r>
            <w:r>
              <w:rPr>
                <w:bCs/>
                <w:szCs w:val="24"/>
              </w:rPr>
              <w:t>Значимости критериев в проц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tbl>
            <w:tblPr>
              <w:tblW w:w="567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1842"/>
            </w:tblGrid>
            <w:tr>
              <w:trPr>
                <w:tblHeader w:val="true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tabs>
                      <w:tab w:val="clear" w:pos="1980"/>
                    </w:tabs>
                    <w:ind w:left="0" w:hanging="0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 xml:space="preserve">Критерии оценки </w:t>
                    <w:br/>
                    <w:t xml:space="preserve">заявок на участие в </w:t>
                  </w:r>
                  <w:r>
                    <w:rPr>
                      <w:b/>
                      <w:szCs w:val="24"/>
                    </w:rPr>
                    <w:t xml:space="preserve">запросе предложений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tabs>
                      <w:tab w:val="clear" w:pos="1980"/>
                    </w:tabs>
                    <w:ind w:left="0" w:hanging="0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Значимость критериев в процентах</w:t>
                  </w:r>
                </w:p>
                <w:p>
                  <w:pPr>
                    <w:pStyle w:val="Style19"/>
                    <w:tabs>
                      <w:tab w:val="clear" w:pos="1980"/>
                    </w:tabs>
                    <w:ind w:left="0" w:hanging="0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(К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tabs>
                      <w:tab w:val="clear" w:pos="1980"/>
                    </w:tabs>
                    <w:ind w:left="0" w:hanging="3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Цена догово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34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95%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роки оплаты по договору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34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вес критериев</w:t>
            </w:r>
          </w:p>
        </w:tc>
      </w:tr>
      <w:tr>
        <w:trPr>
          <w:trHeight w:val="340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п. 2.2. Критерий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роки оплаты по договор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»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ложения №4 к Документации о закупке - Порядок оценки и сопоставления заяв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 участие в запросе предложений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</w:tabs>
              <w:spacing w:lineRule="auto" w:line="240" w:before="0" w:after="0"/>
              <w:ind w:hanging="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внесены изменения в части </w:t>
            </w:r>
            <w:r>
              <w:rPr/>
              <w:t>Требований к описанию критерия:</w:t>
            </w:r>
          </w:p>
          <w:tbl>
            <w:tblPr>
              <w:tblW w:w="645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4331"/>
            </w:tblGrid>
            <w:tr>
              <w:trPr>
                <w:tblHeader w:val="true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4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ребования к описанию критерия</w:t>
                  </w:r>
                </w:p>
              </w:tc>
            </w:tr>
            <w:tr>
              <w:trPr>
                <w:trHeight w:val="1898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3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роки оплаты по договору</w:t>
                  </w:r>
                </w:p>
              </w:tc>
              <w:tc>
                <w:tcPr>
                  <w:tcW w:w="4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ценивается согласие участника закупки на условия оплаты с отсрочкой платежа. Сведения по данному критерию указываются участником закупки в его заявке на участие в закупк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При несоответствии сведений, указанных участником закупки в его заявке и на сайте оператора по проведению открытого запроса предложений, по данному критерию будет присвоено 0 баллов.</w:t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  <w:tab w:val="left" w:pos="1980" w:leader="none"/>
              </w:tabs>
              <w:spacing w:lineRule="auto" w:line="240" w:before="0" w:after="0"/>
              <w:ind w:hanging="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2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. 3.2. Рейтинг, присуждаемый заявке по критер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роки оплаты по договор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ложения №4 к Документации о закупке - Порядок оценки и сопоставления заяв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а участие в запросе предложен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внесены изменения в части условий опла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условия оплаты по договору</w:t>
            </w:r>
          </w:p>
        </w:tc>
      </w:tr>
      <w:tr>
        <w:trPr>
          <w:trHeight w:val="12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п. 2.4 (2.4.1-2.4.3), 4.2.8, 4.2.9 Проекта договора (Приложения №2 к Документации о закуп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части условий оплаты и обеспечения исполнения договор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Style19">
    <w:name w:val="Пункт"/>
    <w:basedOn w:val="Normal"/>
    <w:qFormat/>
    <w:pPr>
      <w:tabs>
        <w:tab w:val="clear" w:pos="720"/>
        <w:tab w:val="left" w:pos="1980" w:leader="none"/>
      </w:tabs>
      <w:spacing w:lineRule="auto" w:line="240" w:before="0" w:after="0"/>
      <w:ind w:left="1404" w:hanging="504"/>
      <w:jc w:val="both"/>
    </w:pPr>
    <w:rPr>
      <w:rFonts w:ascii="Times New Roman" w:hAnsi="Times New Roman" w:eastAsia="Times New Roman" w:cs="Times New Roman"/>
      <w:sz w:val="24"/>
      <w:szCs w:val="28"/>
      <w:lang w:val="ru-RU"/>
    </w:rPr>
  </w:style>
  <w:style w:type="paragraph" w:styleId="Rvps9">
    <w:name w:val="rvps9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6-08-05T14:25:00Z</cp:lastPrinted>
  <dcterms:modified xsi:type="dcterms:W3CDTF">2016-11-02T07:11:00Z</dcterms:modified>
  <cp:revision>25</cp:revision>
  <dc:subject/>
  <dc:title/>
</cp:coreProperties>
</file>